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6" w:type="dxa"/>
        <w:jc w:val="left"/>
        <w:tblInd w:w="1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00"/>
        <w:gridCol w:w="2000"/>
        <w:gridCol w:w="1008"/>
      </w:tblGrid>
      <w:tr>
        <w:trPr>
          <w:trHeight w:val="2117" w:hRule="atLeast"/>
        </w:trPr>
        <w:tc>
          <w:tcPr>
            <w:tcW w:w="8188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outlineLvl w:val="0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ИЗБИРАТЕЛЬНЫЙ БЮЛЛЕТ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для голосования на выбор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депутатов Совета депутатов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ское поселение Билибино четвёртого созы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8 сентября 2024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ятимандатный избирательный округ № 1</w:t>
            </w:r>
          </w:p>
        </w:tc>
        <w:tc>
          <w:tcPr>
            <w:tcW w:w="3008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599" w:right="3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подписи двух членов участковой избирательной комиссии с правом решающего голоса и печати участковой избирательной комиссии)</w:t>
            </w:r>
          </w:p>
        </w:tc>
      </w:tr>
      <w:tr>
        <w:trPr/>
        <w:tc>
          <w:tcPr>
            <w:tcW w:w="11196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ЪЯСНЕНИЕ ПОРЯДКА  ЗАПОЛНЕНИЯ  ИЗБИРАТЕЛЬНОГО  БЮЛЛЕТЕНЯ</w:t>
            </w:r>
          </w:p>
        </w:tc>
      </w:tr>
      <w:tr>
        <w:trPr/>
        <w:tc>
          <w:tcPr>
            <w:tcW w:w="11196" w:type="dxa"/>
            <w:gridSpan w:val="4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Поставьте любой знак в пустом квадрате справа от фамилий </w:t>
            </w:r>
            <w:r>
              <w:rPr>
                <w:b/>
                <w:i/>
                <w:iCs/>
                <w:sz w:val="20"/>
                <w:szCs w:val="20"/>
              </w:rPr>
              <w:t>не более пяти</w:t>
            </w:r>
            <w:r>
              <w:rPr>
                <w:i/>
                <w:iCs/>
                <w:sz w:val="20"/>
                <w:szCs w:val="20"/>
              </w:rPr>
              <w:t xml:space="preserve"> зарегистрированных кандидатов, в пользу которых сделан выбор. </w:t>
            </w:r>
          </w:p>
          <w:p>
            <w:pPr>
              <w:pStyle w:val="Normal"/>
              <w:ind w:firstLine="426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бирательный бюллетень, в котором любой знак (знаки) поставлен (поставлены) более чем в пяти квадратах, либо не поставлен (не поставлены)  ни в одном из них, считается недействительным. 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  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БЕСЕД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</w:rPr>
              <w:t>Иван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 года рождения; место жительства: Чукотский автономный округ, город Билибино; Филиал АО «Концерн Росэнергоатом» «Билибинская атомная станция», начальник отдела капитального строительства; депутат Совета депутатов муниципального образования городское поселение Билибино третьего созыва на непостоянной основе; член Всероссийской политической партии «ЕДИНАЯ РОССИЯ»;  выдвинут:  Всероссийской политической партией «ЕДИНАЯ РОССИЯ; имелась судимость: часть 2 статьи 330 «Самоуправство» Уголовного кодекса Российской Федерации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406400</wp:posOffset>
                  </wp:positionV>
                  <wp:extent cx="371475" cy="361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АРКАЛЕВИ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</w:rPr>
              <w:t>Марин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9 года рождения; место жительства: Чукотский автономный округ, город Билибино; Государственный фонд поддержки участников военной операции «Защитники Отечества» по Чукотскому автономному округу, социальный координатор; член Всероссийской политической партии «ЕДИНАЯ РОССИЯ»; выдвинута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15925</wp:posOffset>
                  </wp:positionV>
                  <wp:extent cx="371475" cy="3619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ГУЛ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</w:rPr>
              <w:t>Ири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6 года рождения; место жительства: Чукотский автономный округ, город Билибино; Муниципальное автономное учреждение культуры «Центральная библиотека Билибинского муниципального района», заместитель директора;  член Всероссийской политической партии «ЕДИНАЯ РОССИЯ»; выдвинута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372110</wp:posOffset>
                  </wp:positionV>
                  <wp:extent cx="371475" cy="3619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ИВАНИЦК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арина Олеговна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1 года рождения; место жительства: Чукотский автономный округ, город Билибино; Муниципальное автономное учреждение культуры «Билибинский районный краеведческий музей имени Г.С. Глазырина», директор; член Всероссийской политической партии «ЕДИНАЯ РОССИЯ»; выдвинута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59740</wp:posOffset>
                  </wp:positionV>
                  <wp:extent cx="371475" cy="3619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ИВА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Яна Александровна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 года рождения; Чукотский автономный округ, город Билибино; Муниципальное предприятие жилищно-коммунального хозяйства Билибинского муниципального района, заведующая подразделением Прачечная участка г. Билибино; самовыдвижение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59740</wp:posOffset>
                  </wp:positionV>
                  <wp:extent cx="371475" cy="3619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ВИЩ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Екатерина Юрьевна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ind w:right="177" w:hanging="0"/>
              <w:jc w:val="both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а рождения; Чукотский автономный округ, город Анадырь; Филиал АО «Концерн Росэнергоатом» «Билибинская атомная станция», руководитель группы по ремонту зданий; самовыдвижение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napToGrid w:val="false"/>
              <w:spacing w:before="4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57200</wp:posOffset>
                  </wp:positionV>
                  <wp:extent cx="371475" cy="3619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ЧЕРКА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иктория Геннадьевна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45" w:leader="none"/>
              </w:tabs>
              <w:autoSpaceDE w:val="false"/>
              <w:ind w:right="178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 года рождения; Чукотский автономный округ, город Билибино; Государственное бюджетное учреждение здравоохранения «Чукотская окружная больница» филиал - Билибинская РБ, медицинская сестра палатная хирургического отделения; самовыдвижение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413385</wp:posOffset>
                  </wp:positionV>
                  <wp:extent cx="371475" cy="3619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155" w:hRule="atLeast"/>
        </w:trPr>
        <w:tc>
          <w:tcPr>
            <w:tcW w:w="298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ЧЕР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>
                <w:b/>
              </w:rPr>
              <w:t>Сергей Васильевич</w:t>
            </w:r>
          </w:p>
        </w:tc>
        <w:tc>
          <w:tcPr>
            <w:tcW w:w="7200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45" w:leader="none"/>
              </w:tabs>
              <w:autoSpaceDE w:val="false"/>
              <w:ind w:right="178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7 года рождения; Чукотский автономный округ, город Билибино; Муниципальное автономное образовательное учреждение дополнительного образования «Билибинская спортивная школа», заместитель директора по УВР; депутат Совета депутатов муниципального образования городское поселение Билибино третьего созыва на непостоянной основе; член Всероссийской политической партии «ЕДИНАЯ РОССИЯ»; выдвинут: Билибинским местным отделением Всероссийской политической партии «ЕДИНАЯ РОССИЯ» 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416560</wp:posOffset>
                  </wp:positionV>
                  <wp:extent cx="371475" cy="3619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39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35:00Z</dcterms:created>
  <dc:creator>Alex</dc:creator>
  <dc:description/>
  <cp:keywords/>
  <dc:language>en-US</dc:language>
  <cp:lastModifiedBy>PC 101 1</cp:lastModifiedBy>
  <cp:lastPrinted>2019-08-06T16:44:00Z</cp:lastPrinted>
  <dcterms:modified xsi:type="dcterms:W3CDTF">2024-07-25T22:39:00Z</dcterms:modified>
  <cp:revision>35</cp:revision>
  <dc:subject/>
  <dc:title>ИЗБИРАТЕЛЬНЫЙ БЮЛЛЕТЕНЬ</dc:title>
</cp:coreProperties>
</file>